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0.06.2015 года №34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ах по обеспечению охраны лесов</w:t>
      </w:r>
    </w:p>
    <w:p>
      <w:pPr>
        <w:pStyle w:val="Normal"/>
        <w:rPr/>
      </w:pPr>
      <w:r>
        <w:rPr/>
        <w:t>от пожаров  на территории Краснокосар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В целях своевременного осуществления мер пожарной безопасности и тушения пожаров в лесах, в соответствии со статьями 51 – 53, 8, 83 Лесного Кодекса Российской Федерации и во исполнение распоряжения  Правительства Брянской области от 15.05.2015 года № 154-р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еспечить пожарную безопасность населенных пунктов, а также объектов экономики и социальной сферы, расположенных на территории поселения, проведение комплекса мер пожарной безопасности на подведомственных территориях</w:t>
      </w:r>
    </w:p>
    <w:p>
      <w:pPr>
        <w:pStyle w:val="Normal"/>
        <w:numPr>
          <w:ilvl w:val="0"/>
          <w:numId w:val="1"/>
        </w:numPr>
        <w:rPr/>
      </w:pPr>
      <w:r>
        <w:rPr/>
        <w:t>Обеспечить охрану от лесных пожаров на подведомственных территориях поселения, не допускать перехода и распространения возникших возгораний на земли иных категорий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й</w:t>
      </w:r>
    </w:p>
    <w:p>
      <w:pPr>
        <w:pStyle w:val="Normal"/>
        <w:rPr/>
      </w:pPr>
      <w:r>
        <w:rPr/>
        <w:t>сельской администрации    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роприятий по охране лесов от пожаров на территории Краснокосаровского сельского поселения в 2014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892"/>
        <w:gridCol w:w="2393"/>
        <w:gridCol w:w="2393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тивопожарных мероприятий в полосах отвода автомобильных дорог муниципального значения сопредельных с землями лес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ного се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апасов средств пожаротушения и пожарного инвентаря в населенных пунктах, запрещение сжигания сухой травы, мусора и опавшей листвы деревьев в черте населенных пунктов при повышенной погодной пожарной 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 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организация дежурств добровольных пожарных формирований в населенных пунктах и на объектах экономики. Подготовка водовозной  и землеройной техники для пожаротуш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через ЕДДС района ежедневного представления информации о проведенных профилактических, организационно-технических противопожарных мероприятиях в ФКУ «ЦУКС ГУ МЧС России по Брян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пожарного се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, ЕДДС райо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техники для подвоза огнетушащих веществ с целью обеспечения тушения лесных пожа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осложнения оперативной обстанов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21:00Z</dcterms:created>
  <dc:creator>Admin</dc:creator>
  <dc:description/>
  <cp:keywords/>
  <dc:language>en-US</dc:language>
  <cp:lastModifiedBy>Customer</cp:lastModifiedBy>
  <cp:lastPrinted>2015-06-06T05:35:00Z</cp:lastPrinted>
  <dcterms:modified xsi:type="dcterms:W3CDTF">2015-06-26T04:21:00Z</dcterms:modified>
  <cp:revision>2</cp:revision>
  <dc:subject/>
  <dc:title>РОССИЙСКАЯ  ФЕДЕРАЦИЯ</dc:title>
</cp:coreProperties>
</file>